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  <w:bookmarkStart w:id="0" w:name="INMARK"/>
      <w:bookmarkStart w:id="1" w:name="INMARK"/>
    </w:p>
    <w:p>
      <w:pPr>
        <w:pStyle w:val="Normal"/>
        <w:ind w:firstLine="284"/>
        <w:jc w:val="right"/>
        <w:rPr/>
      </w:pPr>
      <w:r>
        <w:rPr/>
        <w:t>ГОСТ 12.4.120-8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Группа Т58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редства коллективной защи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 ионизирующих излуч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Means of the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ollective protection against ionizing radiation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General technical requirements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</w:t>
      </w:r>
      <w:r>
        <w:rPr>
          <w:lang w:val="en-US"/>
        </w:rPr>
        <w:t xml:space="preserve"> 0012 </w:t>
      </w:r>
    </w:p>
    <w:p>
      <w:pPr>
        <w:pStyle w:val="Normal"/>
        <w:ind w:firstLine="284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4-01-0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ЕН постановлением Государственного комитета СССР по стандартам от 31.01.83 N 51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Май 198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редства коллективной защиты от ионизирующих излучений (в дальнейшем - средства защиты), предназначенные для обеспечения радиационной безопасности работающих при изготовлении и использовании радионуклидов и других источников ионизирующих излу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Средства защиты в зависимости от их назначения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едства защиты от внешнего облучен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едства защиты от внутреннего облучен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едства защиты от комбинированного (внешнего и внутреннего облучения)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едства защиты общего при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Средства защиты от внешнего облучения закрытыми источниками ионизирующих излучений по конструктивному исполнению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градительные устройства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упредительные устрой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1. Оградительные устройства по способу защиты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ухи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жидкост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мешан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1.1. Оградительные устройства сухие по способу применения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ационар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движ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2. Предупредительные устройства по конструктивному исполнению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сциплинирующие барьер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граничительные барье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Средства защиты от внутреннего облучения открытыми радиоактивными источниками ионизирующих излучений в зависимости от способа защиты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ерметизирующие устройства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щитные покрыт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тройства очистки воздуха и жидкостей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едства дезактив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1. Герметизирующие устройства по конструкции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щитные камер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щитные бокс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щитные сейф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псул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2. Защитные покрытия в зависимости от применяемых материалов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акокрасоч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лимер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таллически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ерамически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еклян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3. Устройства очистки воздуха и жидкостей по способу удаления радиоактивных веществ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ентиляцион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ильтрующи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нденсацион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иксирующ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4. Средства дезактивации по способу удаления радиоактивных веществ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зактивирующие раствор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зактивирующие сухие материал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4. Средства защиты от комбинированного (внешнего и внутреннего) облучения включают сочетание устройств, классифицированных в пп. 1.2 и 1.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 Средства защиты общего применения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тройства автоматического контрол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тройства дистанционного управлен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едства защиты при транспортировании и временном хранении радиоактивных вещест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ки безопасности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мкости радиоактивных от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1. Устройства автоматического контроля и сигнализации по конструктивным особенностям подразделяют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тройства блокировок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тройства сиг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2. Средства защиты при транспортировании и временном хранении радиоактивных веществ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нтейнер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паковочные комплек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3. Знаки безопасности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к радиационной опасности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упредительные надпис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4. Емкости для радиоактивных отходов подразделяются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мкости для твердых радиоактивных отходо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мкости для жидких радиоактивных от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Средства защиты должны изготовляться в соответствии с требованиями настоящего стандарта по нормативно-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Средства защиты должны исключать непосредственный контакт персонала с радиоактивными веществами и (или) уменьшать воздействие ионизирующих излучений на работающих до допустимых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Средства защиты должны изготовляться из материалов, обладающих стойкостью по отношению к применяемым веществам, реактивам, десорбирующим кислым и щелочным растворам и иметь гладкую поверхность и влагостойкие слабосорбирующие покрытия, облегчающие удаление радиоактивных загрязн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Герметизирующие устройства, применяемые при работах с открытыми радиоактивными источниками ионизирующего излучения, должны быть устойчивы к механическим, химическим, температурным и к их комбинированным воздействиям и соответствовать условиям их использ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 Средства защиты, контактирующие с радиоактивными растворами, должны изготовляться из коррозионностойк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Средства защиты при транспортировании и временном хранении радиоактивных веществ должны иметь плавно сопрягающиеся внутренние поверхности и обладать механической прочностью; размеры и конструкция этих устройств должны определяться состоянием, количеством и свойствами радиоактивных веще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7. Конструкция контейнеров и упаковочных комплектов для транспортирования и временного хранения радиоактивных веществ должна обеспечивать возможность механизированной загрузки и разгрузки их с самоходных транспортных сред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8. Показатели надежности средств защиты должны указываться в стандартах, технических условиях и технических заданиях на их разработку или модерниз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9. Устройство и эксплуатация электрооборудования средств защиты должны выполняться в соответствии с требованиями ГОСТ 12.2.007.0-75, правилами устройства электроустановок, правилами технической эксплуатации электроустановок потребителей и правилами техники безопасности при эксплуатации электроустановок потребителей, утвержденными Госэнергонадзор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использовании сборочных единиц (узлов) электрооборудования в мощных полях ионизирующих излучений необходимо учитывать воздействие этих излу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0. Знаки радиационной опасности должны выполняться по ГОСТ 17925-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2" w:name="INMARK"/>
      <w:r>
        <w:rPr/>
        <w:t>2.11. Знаки радиационной опасности и предупредительные надписи должны быть отчетливо видны на расстоянии не менее 3 м.</w:t>
      </w:r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7:00Z</dcterms:created>
  <dc:creator>Unknown</dc:creator>
  <dc:description/>
  <dc:language>en-US</dc:language>
  <cp:lastModifiedBy/>
  <dcterms:modified xsi:type="dcterms:W3CDTF">2004-07-22T08:44:00Z</dcterms:modified>
  <cp:revision>3</cp:revision>
  <dc:subject/>
  <dc:title>ГОСТ 12</dc:title>
</cp:coreProperties>
</file>